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budynku usługowego w Radomyślu Wielkim- Rynek 1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11 miesięcy od protokolarnego przekazania bud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987279991"/>
      <w:bookmarkStart w:id="1" w:name="__Fieldmark__0_298727999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987279991"/>
      <w:bookmarkStart w:id="3" w:name="__Fieldmark__1_298727999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987279991"/>
      <w:bookmarkStart w:id="5" w:name="__Fieldmark__2_298727999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987279991"/>
      <w:bookmarkStart w:id="7" w:name="__Fieldmark__3_298727999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987279991"/>
      <w:bookmarkStart w:id="9" w:name="__Fieldmark__4_2987279991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987279991"/>
      <w:bookmarkStart w:id="11" w:name="__Fieldmark__5_2987279991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987279991"/>
      <w:bookmarkStart w:id="13" w:name="__Fieldmark__6_2987279991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4-08T13:00:00Z</dcterms:modified>
  <cp:revision>37</cp:revision>
  <dc:subject/>
  <dc:title>Rozdział II SIWZ - Formularz Oferty</dc:title>
</cp:coreProperties>
</file>